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318164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6503570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08238550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